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Методическое описание работ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«Школьные принадлежности».</w:t>
      </w:r>
    </w:p>
    <w:p>
      <w:pPr>
        <w:pStyle w:val="Normal"/>
        <w:spacing w:lineRule="auto" w:line="240" w:before="0" w:after="0"/>
        <w:jc w:val="center"/>
        <w:rPr/>
      </w:pPr>
      <w:r>
        <w:rPr/>
        <w:t>Данная работа ориентирована на учащихся 5 класса.</w:t>
      </w:r>
    </w:p>
    <w:p>
      <w:pPr>
        <w:pStyle w:val="Normal"/>
        <w:spacing w:lineRule="auto" w:line="240" w:before="0" w:after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Засядько Лариса Викторовна, </w:t>
      </w:r>
    </w:p>
    <w:p>
      <w:pPr>
        <w:pStyle w:val="Normal"/>
        <w:spacing w:lineRule="auto" w:line="240" w:before="0" w:after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итель немецкого языка </w:t>
      </w:r>
    </w:p>
    <w:p>
      <w:pPr>
        <w:pStyle w:val="Normal"/>
        <w:spacing w:lineRule="auto" w:line="240" w:before="0" w:after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МБОУ СОШ №22 села Соленого муниципального образования Мостовский район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pPr w:bottomFromText="0" w:horzAnchor="margin" w:leftFromText="180" w:rightFromText="180" w:tblpX="0" w:tblpXSpec="center" w:tblpY="134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2990"/>
        <w:gridCol w:w="3157"/>
        <w:gridCol w:w="2760"/>
        <w:gridCol w:w="3119"/>
        <w:gridCol w:w="243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коком этапе работы используе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е интерактивные прие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8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имущества ИД по сравнени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радиционно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ексических знаний по тем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итель (на слайде располагается объект контрастного цвета)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сформулировать тему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перемещает названия предметов к соответствующей картинке, с помощью фигуры проверяет правильность темы уро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экономия времени, развивает зрительную память учащихс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грамматических навыков учащихся по тем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нение (штор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ркер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определенное время убирает шторку, чтобы учащиеся проверили свои отв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стно отвечает, затем проверяют свои отв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записывает маркером в пропущенное место правильный отв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ает предложения согласно правильному переводу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весь класс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Систематизация знаний, умений и навыков учащихся по тем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рке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провер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проверяет правильный отве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автоматической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ет маркером слова, которые изображены как картинки.</w:t>
            </w:r>
            <w:bookmarkStart w:id="0" w:name="_GoBack"/>
            <w:bookmarkEnd w:id="0"/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 Работает весь класс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2a58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1</Pages>
  <Words>223</Words>
  <Characters>1273</Characters>
  <CharactersWithSpaces>1494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56:00Z</dcterms:created>
  <dc:creator>я</dc:creator>
  <dc:description/>
  <dc:language>en-US</dc:language>
  <cp:lastModifiedBy>Admin</cp:lastModifiedBy>
  <dcterms:modified xsi:type="dcterms:W3CDTF">2015-05-07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